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i/>
          <w:sz w:val="28"/>
        </w:rPr>
        <w:t>Итоги деятельности Общественного совета при Управлении Росреестра по Рязанской области за 2019 год.</w:t>
      </w:r>
    </w:p>
    <w:p>
      <w:pPr>
        <w:pStyle w:val="Heading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бота Общественного совета при Управлении в 2019 году была направлена на повышение эффективности и качества исполнения Управлением полномочий в установленной сфере деятельности. 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Общественный совет при Управлении Росреестра по Рязанской области  </w:t>
      </w:r>
      <w:r>
        <w:rPr>
          <w:b w:val="false"/>
          <w:sz w:val="28"/>
          <w:szCs w:val="28"/>
        </w:rPr>
        <w:t xml:space="preserve">(далее – Общественный совет) </w:t>
      </w:r>
      <w:r>
        <w:rPr>
          <w:b w:val="false"/>
          <w:sz w:val="28"/>
        </w:rPr>
        <w:t>осуществляет свою деятельность в соответствии с п</w:t>
      </w:r>
      <w:r>
        <w:rPr>
          <w:b w:val="false"/>
          <w:sz w:val="28"/>
          <w:szCs w:val="28"/>
        </w:rPr>
        <w:t xml:space="preserve">риказом Управления Росреестра по Рязанской области </w:t>
      </w:r>
      <w:r>
        <w:rPr>
          <w:b w:val="false"/>
          <w:sz w:val="28"/>
        </w:rPr>
        <w:t xml:space="preserve">(далее – Управление)                </w:t>
      </w:r>
      <w:r>
        <w:rPr>
          <w:b w:val="false"/>
          <w:sz w:val="28"/>
          <w:szCs w:val="28"/>
        </w:rPr>
        <w:t>от 28.06.2012 № П/175 (ред.</w:t>
      </w:r>
      <w:r>
        <w:rPr/>
        <w:t xml:space="preserve"> </w:t>
      </w:r>
      <w:r>
        <w:rPr>
          <w:b w:val="false"/>
          <w:sz w:val="28"/>
          <w:szCs w:val="28"/>
        </w:rPr>
        <w:t xml:space="preserve">от 14.04.2014 № П/93)  «О создании Общественного совета при Управлении Федеральной службы государственной регистрации, кадастра и картографии по Рязан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бщественным советом при Управлении проведено 4 заседания в соответствии с планом работы Общественного совета при Управлении на 2019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ы итоги работы Управления Росреестра по Рязанской области за 2018 год, озвучены задачи на 2019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оритетным направлением повышения качества услуг Росреестра по переводу услуг в электронный вид представители общественности обсудили ход развития продукта по электронной регистрации сделок. Отмечено, что цифровизация на данном этапе развития становится ключевым инструментом повышения эффективности деятельности государственных органов субъектов Российской Федерации и способствует улучшению условий ведения бизнеса в регионе. Членами Общественного совета подготовлено и направлено в соответствующие инстанции письмо о необходимости соблюдения законных прав граждан, осуществивших подачу документов на государственную регистрацию в электронном ви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Общественного совета при Управлении Росреестра по Рязанской области озвучены имеющие место проблемы в связи с существующим порядком раздела земельных участков под частными жилыми домами при их кадастровом учете на основе существующих норм делимости, предусмотренных правил застройки и землепользования в г. Рязани в вопросах регулирования и стимулирования развития рынка городской недвижимости, в связи с чем от имени Общественного совета при Управлении были направлены письма в адрес главы администрации г. Рязани, председателя комиссии по землепользованию и застройке в городе Рязани с описанием анализа ситуации и предложений по совершенствованию процедуры в целях создания благоприятных условий и улучшения инвестиционного климата в Ряз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и качества оказания государственных услуг Росреестра на обсуждение вынесены вопросы, возникающие при предоставлении сведений, содержащихся в Едином государственном реестре недвижимости. Членами Общественного совета при Управлении инициировано направление письма в адрес представителей судов Рязанской области с описанием анализа ситуации и предложений по совершенствованию взаимодействия ведомств по предоставлению сведений, содержащихся в ЕГРН, в соответствии с Порядком предоставления сведений, содержащихся в Едином государственном реестре недвижимости, и порядка уведомления заявителей о ходе оказания услуги по предоставлению сведений, содержащихся в Едином государственном реестре недвижимости, установленным приказом Министерства экономического развития РФ от 23.12.2015 № 968, а также по предоставлению судам Рязанской области сведений из ЕГРН в форме электронных образов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едании Общественного совета рассмотрены вопросы государственной регистрации договоров участия в долевом строительстве в случае размещения денежных средств участников долевого строительства на счетах эскроу. Отмечено, что совершенствование механизмов финансирования жилищного строительства должно обеспечить безопасность и надежность вложений средств граждан в строительство жилья, сделав невозможным появление новых обманутых дольщ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всестороннего рассмотрения вопросов на заседания Общественного совета при Управлении Росреестра по Рязанской области были приглашены представители Министерства строительного комплекса Рязанской области, администрации города Рязани и филиала ФГБУ «ФКП Росреестра» по Ряза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ы Общественного совета при Управлении отметили положительные аспекты работы в 2019 году по реализации рекомендаций Общественного совета при Управлении в вопросах повышения качества оказания государственных услуг Росреестра и улучшения рейтинга инвестиционной привлекательности Рязанской области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20:00Z</dcterms:created>
  <dc:creator>201m1</dc:creator>
  <dc:description/>
  <cp:keywords/>
  <dc:language>en-US</dc:language>
  <cp:lastModifiedBy>Пучкина Наталья Владимировна</cp:lastModifiedBy>
  <cp:lastPrinted>2020-01-24T11:16:00Z</cp:lastPrinted>
  <dcterms:modified xsi:type="dcterms:W3CDTF">2020-01-24T08:49:00Z</dcterms:modified>
  <cp:revision>15</cp:revision>
  <dc:subject/>
  <dc:title/>
</cp:coreProperties>
</file>